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23920</wp:posOffset>
                </wp:positionH>
                <wp:positionV relativeFrom="paragraph">
                  <wp:posOffset>-388620</wp:posOffset>
                </wp:positionV>
                <wp:extent cx="606425" cy="6597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1.95pt;mso-wrap-distance-left:4pt;mso-wrap-distance-right:4pt;mso-wrap-distance-top:2pt;mso-wrap-distance-bottom:2pt;margin-top:-30.6pt;mso-position-vertical-relative:text;margin-left:2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5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5045"/>
      </w:tblGrid>
      <w:tr>
        <w:trPr/>
        <w:tc>
          <w:tcPr>
            <w:tcW w:w="546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ЦВЕ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5" w:type="dxa"/>
            <w:tcBorders/>
          </w:tcPr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ОССИЯ ФЕДЕРАЦИЯЗЫ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ҒЫ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НЫ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АНЫ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АСЦВЕТ ААЛ ЧÖБIНI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ОСЕЛЕНИЕ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ЗIНIҢУСТАҒ-ПАСТА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от   30.12.2025 г.</w:t>
        <w:tab/>
        <w:t xml:space="preserve"> №  308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Расцв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Расцветовского сельсовет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22.12.2021г. № 347-п «Об утверждении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</w:t>
      </w:r>
      <w:r>
        <w:rPr>
          <w:rFonts w:cs="Times New Roman" w:ascii="Times New Roman" w:hAnsi="Times New Roman"/>
          <w:bCs/>
          <w:sz w:val="26"/>
          <w:szCs w:val="26"/>
        </w:rPr>
        <w:t>"</w:t>
      </w:r>
      <w:r>
        <w:rPr>
          <w:rFonts w:cs="Times New Roman" w:ascii="Times New Roman" w:hAnsi="Times New Roman"/>
          <w:sz w:val="26"/>
          <w:szCs w:val="26"/>
        </w:rPr>
        <w:t xml:space="preserve">Противодействие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законному обороту наркотиков, снижение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сштабов наркотизации на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асцветовском сельсовете»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 целях приведения нормативного правового акта в соответствие с действующим законодательством, руководствуясь Уставом сельского поселения Расцветовского сельсовета, Администрация сельского поселения Расцветовского сельсовета Усть-Абаканского муниципального района Республики Хакас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Внести в постановление Администрации Расцветовского сельсовета от 22.12.2021. № 347-п «Об утверждении муниципальной программы </w:t>
      </w:r>
      <w:r>
        <w:rPr>
          <w:rFonts w:cs="Times New Roman" w:ascii="Times New Roman" w:hAnsi="Times New Roman"/>
          <w:bCs/>
          <w:sz w:val="26"/>
          <w:szCs w:val="26"/>
        </w:rPr>
        <w:t>"</w:t>
      </w:r>
      <w:r>
        <w:rPr>
          <w:rFonts w:cs="Times New Roman" w:ascii="Times New Roman" w:hAnsi="Times New Roman"/>
          <w:sz w:val="26"/>
          <w:szCs w:val="26"/>
        </w:rPr>
        <w:t xml:space="preserve">Противодействие незаконному обороту наркотиков, снижение масштабов наркотизации на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асцветовском сельсовете» следующие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Паспорт муниципальной программы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Противодействие незаконному обороту </w:t>
      </w:r>
    </w:p>
    <w:p>
      <w:pPr>
        <w:pStyle w:val="Normal"/>
        <w:jc w:val="both"/>
        <w:rPr/>
      </w:pPr>
      <w:r>
        <w:rPr>
          <w:sz w:val="26"/>
          <w:szCs w:val="26"/>
        </w:rPr>
        <w:t>наркотиков, снижение масштабов наркотизации населения в Расцветовском сельсовете» читать в новой редакции (Приложение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таблицу 2 муниципальной программы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Противодействие незаконному обороту </w:t>
      </w:r>
    </w:p>
    <w:p>
      <w:pPr>
        <w:pStyle w:val="Normal"/>
        <w:jc w:val="both"/>
        <w:rPr/>
      </w:pPr>
      <w:r>
        <w:rPr>
          <w:sz w:val="26"/>
          <w:szCs w:val="26"/>
        </w:rPr>
        <w:t>наркотиков, снижение масштабов наркотизации населения в Расцветовском сельсовете»  чита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Настоящее постановление вступает в силу после официально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Настоящее постановление обнародовать  на официальном сайте Администрации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И.о. Главы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Расцветовского сельсовета</w:t>
      </w:r>
    </w:p>
    <w:p>
      <w:pPr>
        <w:pStyle w:val="Normal"/>
        <w:tabs>
          <w:tab w:val="clear" w:pos="708"/>
          <w:tab w:val="left" w:pos="754" w:leader="none"/>
          <w:tab w:val="right" w:pos="10257" w:leader="none"/>
        </w:tabs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Усть-Абаканского района Республики Хакасия                           И.В.Мосман</w:t>
      </w:r>
    </w:p>
    <w:p>
      <w:pPr>
        <w:pStyle w:val="Normal"/>
        <w:tabs>
          <w:tab w:val="clear" w:pos="708"/>
          <w:tab w:val="left" w:pos="41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 Администрации                                                                                                       Расцветовского сельсове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 xml:space="preserve">от 30.12.2025г.  № 308-п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аспорт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действие незаконному обороту наркотиков, снижение масштабов наркотизации населения в Расцветовском сельсовете</w:t>
      </w:r>
    </w:p>
    <w:p>
      <w:pPr>
        <w:pStyle w:val="Normal"/>
        <w:tabs>
          <w:tab w:val="clear" w:pos="708"/>
          <w:tab w:val="left" w:pos="2628" w:leader="none"/>
        </w:tabs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1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Программ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отиводействие незаконному обороту наркотиков, снижение масштабов наркотизации  населения в Расцветовском сельсовете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Расцветовского сельсовета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оисполнител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КУ «Культурно-спортивный комплекс Расцвет»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Цель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этапное сокращение распространения наркомании, алкоголизма и связанных с ними негативных социальных последствий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trHeight w:val="218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Задач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реализация комплекса мер по пресечению незаконного распространения наркотиков, их аналогов, алкоголя;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системы профилактики немедицинского потребления наркотиков, злоупотребления алкоголем с приоритетом мероприятий первичной профилактической деятельности, проведение информационной политики в средствах массовой информации по формированию в обществе негативного отношения к незаконному потреблению наркотических средств и психотропных веществ, злоупотреблению алкоголем 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trHeight w:val="387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Целевые показател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казатель 1 «Увеличение  доли уничтоженных очагов дикорастущей конопли составит 100% от общей площади зарегистрированных очагов»;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казатель 2  «Доля подростков и молодежи  от 12 до 18 лет, вовлеченных в профилактические мероприятия, по отношению к общей численности указанной категории лиц, 90%»;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казатель 3 «Уменьшение количества преступлений, связанных с употреблением и распространением  наркотических веществ, на 1%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Этапы и сроки реализац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Этапы не выделяются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ъем бюджетных ассигнований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6"/>
                <w:szCs w:val="26"/>
              </w:rPr>
              <w:t>2024 год – 10,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6"/>
                <w:szCs w:val="26"/>
              </w:rPr>
              <w:t>2025 год – 5,0 тыс. рублей;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6 год – 10,0 тыс. рублей;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7 год – 10,0 тыс. рублей;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8 год – 10,0 тыс. рубл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увеличение доли уничтоженных очагов дикорастущей конопли от общей составит 70 % от общей площади зарегистрированных очагов;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вовлечение подростков и молодежи  от 14 до 18 лет в профилактические мероприятия 50%;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уменьшение количества преступлений, связанных с употреблением и распространением  наркотических веществ, на 1%;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оздоровление общества в целом от случаев употребления и распространения наркотических веществ, максимально возможное уменьшение риска заболевания людей, связанного с употреблением наркотических веществ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93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89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658" w:right="1276" w:gutter="0" w:header="0" w:top="822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9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сурсное обеспеч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муниципальной программы</w:t>
      </w:r>
    </w:p>
    <w:p>
      <w:pPr>
        <w:pStyle w:val="Normal"/>
        <w:tabs>
          <w:tab w:val="clear" w:pos="708"/>
          <w:tab w:val="left" w:pos="262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8" w:leader="none"/>
        </w:tabs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таблица 2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7"/>
        <w:gridCol w:w="1701"/>
        <w:gridCol w:w="1984"/>
        <w:gridCol w:w="1985"/>
        <w:gridCol w:w="1984"/>
        <w:gridCol w:w="1985"/>
      </w:tblGrid>
      <w:tr>
        <w:trPr>
          <w:trHeight w:val="63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й программы, мероприятия 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БС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по годам,  рублей</w:t>
            </w:r>
          </w:p>
        </w:tc>
      </w:tr>
      <w:tr>
        <w:trPr>
          <w:trHeight w:val="148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w w:val="88"/>
                <w:sz w:val="22"/>
                <w:szCs w:val="22"/>
              </w:rPr>
            </w:pPr>
            <w:r>
              <w:rPr>
                <w:color w:val="000000"/>
                <w:w w:val="88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действие незаконному обороту наркотиков, снижение масштабов наркотизации населения в  Расцветовском сельсовет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–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сцветов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Профилактика злоупотребления наркотическими веществ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Мероприятие 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rial"/>
                <w:sz w:val="26"/>
                <w:szCs w:val="26"/>
              </w:rPr>
              <w:t>Мероприятие по профилактике злоупотребления наркотиками и их незаконного оборот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</w:tr>
    </w:tbl>
    <w:p>
      <w:pPr>
        <w:pStyle w:val="Normal"/>
        <w:tabs>
          <w:tab w:val="clear" w:pos="708"/>
          <w:tab w:val="left" w:pos="789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822" w:gutter="0" w:header="0" w:top="65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ind w:firstLine="720"/>
    </w:pPr>
    <w:rPr>
      <w:rFonts w:ascii="Arial" w:hAnsi="Arial" w:cs="Arial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3:28:00Z</dcterms:created>
  <dc:creator>-</dc:creator>
  <dc:description/>
  <cp:keywords/>
  <dc:language>en-US</dc:language>
  <cp:lastModifiedBy>Пользователь</cp:lastModifiedBy>
  <cp:lastPrinted>2026-01-04T13:30:00Z</cp:lastPrinted>
  <dcterms:modified xsi:type="dcterms:W3CDTF">2026-01-04T06:31:00Z</dcterms:modified>
  <cp:revision>20</cp:revision>
  <dc:subject/>
  <dc:title>РОССИЯ ФЕДЕРАЦИЯЗЫ</dc:title>
</cp:coreProperties>
</file>